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veloping a Pre-visit Protoc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to Addres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Question(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to other lessons, con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the lesson related or connected to previous or future less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planned to reach goal for 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activity (activities) and alignment to standa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ing of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grouping used effectively with your students?</w:t>
            </w:r>
          </w:p>
          <w:p>
            <w:pPr>
              <w:pStyle w:val="Normal"/>
              <w:rPr/>
            </w:pPr>
            <w:r>
              <w:rPr/>
              <w:t>How will student achievement be measu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al strategies to be u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want your students to learn from this lesson and how will you get them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of 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manage your time to meet the needs of all stud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u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you be using technology?  Why or why n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assessment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echniques do you use throughout your lesson to know what your students have learned?  How do you use that information to inform instru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summative asse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 assess your students?  What questions demonstrate the students' deep understanding of the concep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or visit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o for teache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:</w:t>
      <w:tab/>
      <w:t>pd.</w:t>
      <w:tab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56:00Z</dcterms:created>
  <dc:creator>DENNIS</dc:creator>
  <dc:description/>
  <cp:keywords/>
  <dc:language>en-US</dc:language>
  <cp:lastModifiedBy>ASD</cp:lastModifiedBy>
  <cp:lastPrinted>2008-01-08T09:52:00Z</cp:lastPrinted>
  <dcterms:modified xsi:type="dcterms:W3CDTF">2008-09-11T17:56:00Z</dcterms:modified>
  <cp:revision>2</cp:revision>
  <dc:subject/>
  <dc:title>Developing a Pre-visit Protocol</dc:title>
</cp:coreProperties>
</file>